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62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7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26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962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45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219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17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8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10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026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3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45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550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737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72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27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4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