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652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25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417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45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160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26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066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99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054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5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32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86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69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