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17195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98409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14316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02400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73635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20153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57841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50863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08738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37701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58807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02347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28976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60771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09415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41943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64541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