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656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460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06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105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792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3983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5711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9675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091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143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5346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816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886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888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851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