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617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708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446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397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093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878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252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716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192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090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092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001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582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755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738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