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5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21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8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05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19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044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11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68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26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40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0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7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47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