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15072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888359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487102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