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6889186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816078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