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2673652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310443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918731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