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4398650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8084850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6777181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