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43913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43913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43913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43913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43913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43913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4391348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43913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43913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4391348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43913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43913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439134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439134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439134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439134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439134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439134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439134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439134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439134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439134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439134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439134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439134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439134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439134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439134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439134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439134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439134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439134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439134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439134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439134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439134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439134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439134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439134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