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09604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0960456"/>
            <w:bookmarkStart w:id="1" w:name="__Fieldmark__0_32009604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