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98900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60540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76115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82190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