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650908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510808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