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1865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45597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54311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953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