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53780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546866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3510298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787455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