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ADD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x y z. w &lt;= x /\ y &lt;= z ==&gt; (w + y) &lt;= (x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