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MB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MB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down a goal between function applications into equality of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whose conclusion is an equation between functio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f x = g y}, the tactic {MK_COMB_TAC} breaks it down to tw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equality of the corresponding rators and r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?- f x = 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  MK_COMB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f = g      A ?-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onclusion of the goal is not an equation 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TAC, AP_TERM_TAC, AP_THM_TAC, BINOP_TAC, MK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