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efine : 'a -&gt; ('a, 'b) func -&gt;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finition of a finite partial function on specific dom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call {undefine x f} removes a definition for the domain value {x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 partial function {f}; if there was none to begin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itlist I [1 |-&gt; "1"; 2 |-&gt; "2"; 3 |-&gt; "3"]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string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(undefine 2 f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