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6411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55274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8497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20823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