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4483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076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2881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9497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