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133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2898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435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271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