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714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044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605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818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