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27816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35288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36742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