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20690653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06484869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