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14901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53588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40112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69670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