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736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7412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4483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53554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