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79749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61639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19077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80905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