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0388848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8993066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