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7666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52394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18600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653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