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15837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2842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34522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1186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